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TRAVAUX DE REAMENAGEMENT DU R+1 DU BÂTIMENT DE LA DELEGATION AQUITAINE DU CNRS A TALENCE (33)</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 xml:space="preserve">Lot n°1 : Plâtrerie / doublages / faux-plafonds / cloisons aluminium </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5750737"/>
      <w:bookmarkStart w:id="1" w:name="__Fieldmark__0_2257507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5750737"/>
      <w:bookmarkStart w:id="3" w:name="__Fieldmark__1_2257507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5750737"/>
            <w:bookmarkStart w:id="5" w:name="__Fieldmark__2_2257507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5750737"/>
            <w:bookmarkStart w:id="7" w:name="__Fieldmark__3_2257507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5750737"/>
            <w:bookmarkStart w:id="9" w:name="__Fieldmark__4_2257507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5750737"/>
            <w:bookmarkStart w:id="11" w:name="__Fieldmark__5_2257507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5750737"/>
            <w:bookmarkStart w:id="13" w:name="__Fieldmark__6_2257507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5750737"/>
      <w:bookmarkStart w:id="15" w:name="__Fieldmark__7_2257507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5750737"/>
      <w:bookmarkStart w:id="17" w:name="__Fieldmark__8_2257507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7-15T12:15:00Z</dcterms:modified>
  <cp:revision>9</cp:revision>
  <dc:subject/>
  <dc:title>MISE A JOUR AVRIL 2007</dc:title>
</cp:coreProperties>
</file>